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11</w:t>
      </w:r>
      <w:r>
        <w:rPr>
          <w:rFonts w:eastAsia="Times New Roman"/>
          <w:bCs/>
          <w:sz w:val="28"/>
          <w:szCs w:val="28"/>
          <w:lang w:eastAsia="ru-RU"/>
        </w:rPr>
        <w:t xml:space="preserve"> лютого 2022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471-28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зведен</w:t>
      </w:r>
      <w:r>
        <w:rPr>
          <w:sz w:val="28"/>
          <w:szCs w:val="28"/>
          <w:lang w:val="ru-RU"/>
        </w:rPr>
        <w:t>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кошторис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озраху</w:t>
      </w:r>
      <w:r>
        <w:rPr>
          <w:sz w:val="28"/>
          <w:szCs w:val="28"/>
          <w:lang w:val="ru-RU"/>
        </w:rPr>
        <w:t>н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капітального ремонту двох корпус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(заміна покрівлі) Козелецької гімназії №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клопотання управління освіти, культури, сім’ї, молоді та спорту селищної ради щодо необхідності проведення капітального ремонту покрівлі двох корпусів Козелецької гімназії №1 по вул. Франка, 36/1                        в смт. Козелець Чернігівського району Чернігівської області, керуючись                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зведений кошторисний розрахунок вартості будівництва (додається) «Капітальний ремонт двох корпусів (заміна покрівлі) Козелецької гімназії №1 в смт. Козелець по вул. Франка, 36/1, Чернігівського району, Чернігівської області» у сумі 10 378 166,00 грн. (десять мільйонів триста сімдесят вісім тисяч сто шістдесят шість грн. 00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Валентин БРИГИНЕЦЬ</w:t>
      </w:r>
    </w:p>
    <w:sectPr>
      <w:type w:val="nextPage"/>
      <w:pgSz w:w="11906" w:h="16838"/>
      <w:pgMar w:left="1418" w:right="9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3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2-02-10T10:16:00Z</dcterms:modified>
  <cp:revision>24</cp:revision>
  <dc:subject/>
  <dc:title>     </dc:title>
</cp:coreProperties>
</file>